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2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ervicii de supraveghere a execuției lucrărilor (dirigentare de șantier) în cadrul proiectului ,,Reabilitare și modernizare drum județean DJ 108D: Crișeni (DN 1H) – Cehu Silvaniei (DJ 196), km 0+000 – 22+693”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3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Windows User</cp:lastModifiedBy>
  <cp:lastPrinted>2011-06-16T14:48:00Z</cp:lastPrinted>
  <dcterms:modified xsi:type="dcterms:W3CDTF">2018-05-30T11:54:00Z</dcterms:modified>
  <cp:revision>81</cp:revision>
  <dc:subject/>
  <dc:title>                                                                                                                              FORMULAR D </dc:title>
</cp:coreProperties>
</file>